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64501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186981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069570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